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</w:rPr>
        <w:t xml:space="preserve"> </w:t>
      </w:r>
      <w:r>
        <w:rPr/>
        <w:t xml:space="preserve">Code No.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-690245</wp:posOffset>
                </wp:positionV>
                <wp:extent cx="8089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5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ERAL DRESSING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efine Ore, Mineral and Roc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riefly describe the various operations in Mineral Dress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the various methods of sampling of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 xml:space="preserve">What are the aims of sizing?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factors affect the efficiency of screening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any one method of laboratory siz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erminal veloci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factors that affect the terminal velocity of a particl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ompare Stoke’s law and Newton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Jiggin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s Jigging rat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consolidation trick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principle of Magnetic separatio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ith a neat sketch explain the working of electrostatic se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separation of particles in tabling with a neat sket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dvantages of riff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the applications of tabl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inciple involved in flotati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hat is the importance of surface energy and contact angle in flotation?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hat is natural flotabilit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 xml:space="preserve">THREE </w:t>
      </w:r>
      <w:r>
        <w:rPr/>
        <w:t>of the following:</w:t>
      </w:r>
    </w:p>
    <w:p>
      <w:pPr>
        <w:pStyle w:val="Normal"/>
        <w:jc w:val="both"/>
        <w:rPr/>
      </w:pPr>
      <w:r>
        <w:rPr/>
        <w:tab/>
        <w:t>a) Various types of collectors</w:t>
        <w:tab/>
        <w:t>(b) Screening techniques</w:t>
      </w:r>
    </w:p>
    <w:p>
      <w:pPr>
        <w:pStyle w:val="Normal"/>
        <w:jc w:val="both"/>
        <w:rPr/>
      </w:pPr>
      <w:r>
        <w:rPr/>
        <w:tab/>
        <w:t>c) Rod mills</w:t>
        <w:tab/>
        <w:t>(d) Operating characteristics of screens</w:t>
      </w:r>
    </w:p>
    <w:p>
      <w:pPr>
        <w:pStyle w:val="Normal"/>
        <w:jc w:val="both"/>
        <w:rPr/>
      </w:pPr>
      <w:r>
        <w:rPr/>
        <w:tab/>
        <w:t>e) Equal settling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7320" w:leader="none"/>
        </w:tabs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461645</wp:posOffset>
                </wp:positionV>
                <wp:extent cx="8089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36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–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ERAL DRESSING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the concept of liberation of minerals from or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tate and explain Rittenger’s, Bond’s  and Kick’s law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are the advantages of mineral dress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in detail the theory of grinding in ball-mil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between a ball mill and roll-crus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free settling ratio and hindered settling ratio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expression for the terminal velocity of a particle settling under Newton’s l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fine ratio of concentration and selectivity index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different media used in heavy media separatio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cribe the chance sand flotation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Define and discuss the following in flotation:</w:t>
      </w:r>
    </w:p>
    <w:p>
      <w:pPr>
        <w:pStyle w:val="Normal"/>
        <w:jc w:val="both"/>
        <w:rPr/>
      </w:pPr>
      <w:r>
        <w:rPr/>
        <w:tab/>
        <w:t>a) Frothers</w:t>
        <w:tab/>
        <w:t>(b) Collectors</w:t>
        <w:tab/>
        <w:t>(c) Depressors</w:t>
        <w:tab/>
        <w:t>(d) Activ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principle of electrostatic separation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ith a neat sketch describe any one magnetic separation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different ores of copper and zinc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ive a flow chart for flotation of copper 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any </w:t>
      </w:r>
      <w:r>
        <w:rPr>
          <w:b/>
          <w:bCs/>
        </w:rPr>
        <w:t>THREE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>a)  Sampling of ores</w:t>
        <w:tab/>
        <w:t>(b) Toothed roll crushers</w:t>
      </w:r>
    </w:p>
    <w:p>
      <w:pPr>
        <w:pStyle w:val="Normal"/>
        <w:jc w:val="both"/>
        <w:rPr/>
      </w:pPr>
      <w:r>
        <w:rPr/>
        <w:tab/>
        <w:t>c)  Laboratory sizing technique</w:t>
        <w:tab/>
        <w:t>(d) Equal settling particles</w:t>
      </w:r>
    </w:p>
    <w:p>
      <w:pPr>
        <w:pStyle w:val="Normal"/>
        <w:jc w:val="both"/>
        <w:rPr/>
      </w:pPr>
      <w:r>
        <w:rPr/>
        <w:tab/>
        <w:t>e)  Coal wash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47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ERAL DRESSING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are the advantages of mineral dress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importance of  sampling. Describe any two sampling methods used for or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theory of liberation under conditions of equally abundant minera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erminal velocity. Derive relation between distance and velocity under stokes or Newtonian conditions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free setting and hindened setting of particles in a fluid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ive desirable classification conditions and describe one sorting class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Gyratory crusher with cone crusher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the importance of angle of nip in rolls crusher. Describe toothed roll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the significance of critical speed of a ball mill. Explain the effect of speed of ball mill and loading ratio on reduction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Write short notes on any </w:t>
      </w:r>
      <w:r>
        <w:rPr>
          <w:b/>
          <w:bCs/>
        </w:rPr>
        <w:t>TWO</w:t>
      </w:r>
      <w:r>
        <w:rPr/>
        <w:t xml:space="preserve"> of the following:</w:t>
      </w:r>
    </w:p>
    <w:p>
      <w:pPr>
        <w:pStyle w:val="Normal"/>
        <w:jc w:val="both"/>
        <w:rPr/>
      </w:pPr>
      <w:r>
        <w:rPr/>
        <w:tab/>
        <w:t xml:space="preserve">i)   Closed circuit grinding </w:t>
        <w:tab/>
        <w:t>(ii) Grate mill</w:t>
        <w:tab/>
        <w:tab/>
        <w:t>(iii) Tube mill</w:t>
      </w:r>
    </w:p>
    <w:p>
      <w:pPr>
        <w:pStyle w:val="Normal"/>
        <w:jc w:val="both"/>
        <w:rPr/>
      </w:pPr>
      <w:r>
        <w:rPr/>
        <w:tab/>
        <w:t>iv) Cylindro-conical ball mill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a standard sieve. Derive an equation for effectiveness of a screen. Describe types of industrial scre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Compare recovery with economic recovery. Derive equation for selectivity Index.</w:t>
      </w:r>
    </w:p>
    <w:p>
      <w:pPr>
        <w:pStyle w:val="Normal"/>
        <w:ind w:left="720" w:hanging="540"/>
        <w:jc w:val="both"/>
        <w:rPr/>
      </w:pPr>
      <w:r>
        <w:rPr/>
        <w:t>b)</w:t>
        <w:tab/>
        <w:t>In a concentration operation, copper contains 3.2% in feed, 18.5% in concentrate and 0.3% in tailing. Calculate ratio of concentration and recovery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are principles and applications of Magnetic and Electro-Static separation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various factors that affect behaviour of particles in tab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Harz jig (fixed sine plunger jig) and explain stratification of particles in jigg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Heading2"/>
        <w:ind w:firstLine="720"/>
        <w:rPr/>
      </w:pPr>
      <w:r>
        <w:rPr/>
        <w:t xml:space="preserve">Code No.221804 </w:t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importance of heavy media separation and explain any coal washing method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540"/>
        <w:jc w:val="both"/>
        <w:rPr/>
      </w:pPr>
      <w:r>
        <w:rPr/>
        <w:t>What is the principle involved in flotation and explain the role of any two in flotation.</w:t>
      </w:r>
    </w:p>
    <w:p>
      <w:pPr>
        <w:pStyle w:val="Normal"/>
        <w:ind w:left="540" w:firstLine="180"/>
        <w:jc w:val="both"/>
        <w:rPr/>
      </w:pPr>
      <w:r>
        <w:rPr/>
        <w:t>i)   collectors</w:t>
        <w:tab/>
        <w:t xml:space="preserve">(ii) pH control reagents </w:t>
        <w:tab/>
        <w:t>(iii) Sulphidising agents</w:t>
      </w:r>
    </w:p>
    <w:p>
      <w:pPr>
        <w:pStyle w:val="Normal"/>
        <w:ind w:left="540" w:firstLine="180"/>
        <w:jc w:val="both"/>
        <w:rPr/>
      </w:pPr>
      <w:r>
        <w:rPr/>
        <w:t>iv) frothing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selective flotation and the effect of polarity in flota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concentration of copper ores by flotation with a flow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  <w:r>
        <w:br w:type="page"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0"/>
        </w:rPr>
        <w:t xml:space="preserve"> </w:t>
      </w:r>
      <w:r>
        <w:rPr>
          <w:b/>
          <w:bCs/>
        </w:rPr>
        <w:t xml:space="preserve">Code No.22180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347345</wp:posOffset>
                </wp:positionV>
                <wp:extent cx="8089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-27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NERAL DRESSING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8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a standard sizing scale. Derive equations for arithmetic mean diameter and specific surface in terms of mass fractions from siene analysi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scribe industrial sizing method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rite short notes on any </w:t>
      </w:r>
      <w:r>
        <w:rPr>
          <w:b/>
          <w:bCs/>
        </w:rPr>
        <w:t xml:space="preserve">TWO </w:t>
      </w:r>
      <w:r>
        <w:rPr/>
        <w:t>of the following:</w:t>
      </w:r>
    </w:p>
    <w:p>
      <w:pPr>
        <w:pStyle w:val="Normal"/>
        <w:ind w:left="720" w:hanging="0"/>
        <w:jc w:val="both"/>
        <w:rPr/>
      </w:pPr>
      <w:r>
        <w:rPr/>
        <w:t xml:space="preserve">i) Wet grinding </w:t>
        <w:tab/>
        <w:t>(ii) Conical ball mill</w:t>
        <w:tab/>
        <w:t>(iii) Rod mill</w:t>
        <w:tab/>
        <w:t>(iv) Great mi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ory of ball mill oper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mpare Jaw crusher with Gyratory crusher. Derive an equation for angle of nip in rolls crusher.</w:t>
      </w:r>
    </w:p>
    <w:p>
      <w:pPr>
        <w:pStyle w:val="Normal"/>
        <w:ind w:left="720" w:hanging="540"/>
        <w:jc w:val="both"/>
        <w:rPr/>
      </w:pPr>
      <w:r>
        <w:rPr/>
        <w:t>c)</w:t>
        <w:tab/>
        <w:t>What is the importance of special crush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rive an equation for terminal velocity of a settling particle in a fluid under Stoke’s condition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omapre free settling with hindered settling of particles in a fluid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Give desirable classification conditions and describe any one sizing class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are the objectives of ore dressing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are the general rules to be followed during sampling and describe any two mechanical sampling methods used for or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fine degree of liberation. What are free and locked partic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advantages and difficulties of heavy psendo liquids. Describe a coal washing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What is the principle involved in floatation and explain the role of any two of the following in flotation. </w:t>
      </w:r>
    </w:p>
    <w:p>
      <w:pPr>
        <w:pStyle w:val="Normal"/>
        <w:ind w:left="720" w:hanging="720"/>
        <w:jc w:val="both"/>
        <w:rPr/>
      </w:pPr>
      <w:r>
        <w:rPr/>
        <w:tab/>
        <w:t>i)   Activators</w:t>
        <w:tab/>
        <w:t>(ii) Depressing agents</w:t>
        <w:tab/>
        <w:t>(iii) Frothing agents</w:t>
        <w:tab/>
      </w:r>
    </w:p>
    <w:p>
      <w:pPr>
        <w:pStyle w:val="Normal"/>
        <w:ind w:left="720" w:hanging="0"/>
        <w:jc w:val="both"/>
        <w:rPr/>
      </w:pPr>
      <w:r>
        <w:rPr/>
        <w:t>iv) Sulphidising ag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the effect of contact angle and surface energy on flotation. Give flotation circuit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xplain concentration of lead and zinc ores by flotation with a flow 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contd…2) </w:t>
      </w:r>
    </w:p>
    <w:p>
      <w:pPr>
        <w:pStyle w:val="Heading2"/>
        <w:ind w:firstLine="720"/>
        <w:rPr/>
      </w:pPr>
      <w:r>
        <w:rPr/>
        <w:t xml:space="preserve">Code No.221804 </w:t>
        <w:tab/>
        <w:tab/>
        <w:tab/>
        <w:t>-2-</w:t>
        <w:tab/>
        <w:tab/>
        <w:tab/>
        <w:t>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principle involved in flowing fluid film concentration. Explain stratification of particles on riffled tabl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Jigging and explain various Jigging cycles. Describe Harz Jig (fixed siene plunger Jig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the significances of selectivity index and economic recove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contration operation, zinc contains 2.8% in feed, 17.6% in concentrate and 0.4% in tailing. Calculate ratio of concentration and recover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are Electro-static separation with Magnetic separation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6:48:00Z</dcterms:created>
  <dc:creator>edep</dc:creator>
  <dc:description/>
  <dc:language>en-US</dc:language>
  <cp:lastModifiedBy>ace</cp:lastModifiedBy>
  <dcterms:modified xsi:type="dcterms:W3CDTF">2004-01-10T06:38:00Z</dcterms:modified>
  <cp:revision>19</cp:revision>
  <dc:subject/>
  <dc:title/>
</cp:coreProperties>
</file>